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01721885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1837560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